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Pohádka 2</w:t>
      </w:r>
      <w:r>
        <w:rPr>
          <w:sz w:val="32"/>
          <w:szCs w:val="32"/>
        </w:rPr>
        <w:t xml:space="preserve">                    Jan Bro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Planetka B 6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               D           E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ledal jsem vodu na pouš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   G                A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íru co žízeň odpoušt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  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luvil jsem s liškou</w:t>
      </w:r>
    </w:p>
    <w:p>
      <w:pPr>
        <w:pStyle w:val="Normal"/>
        <w:rPr/>
      </w:pPr>
      <w:r>
        <w:rPr>
          <w:sz w:val="32"/>
          <w:szCs w:val="32"/>
        </w:rPr>
        <w:t>Emi              C       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o tobě můj princi maličk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               Cma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 z dětství tě zná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Řekla mi že tě vítr vz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 kolem letěl z černých sk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Řekla mi: víra to je chlapče křehká vě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já jen st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život kolem běžel d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ul jsem u devíti ř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odou čistou na dot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éčil jsem oči a srdce otví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najednou jsi Malý prin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le stá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luvil´s o světě na mapá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růži studený až str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akal nad pýchou a hloupým odpouště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s byl jsi vší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 už jsem dávno zapomně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ít tak víc času šel bych rá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ánky slovem otvír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ůj Malý princi já už z tý cesty nevím 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ž se jen ptá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ty máš práce čím dál ví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56:00Z</dcterms:created>
  <dc:creator>Brož</dc:creator>
  <dc:description/>
  <cp:keywords/>
  <dc:language>en-US</dc:language>
  <cp:lastModifiedBy>Jindřiška Brožová</cp:lastModifiedBy>
  <dcterms:modified xsi:type="dcterms:W3CDTF">2010-08-23T19:10:00Z</dcterms:modified>
  <cp:revision>2</cp:revision>
  <dc:subject/>
  <dc:title>     Pohádka 2</dc:title>
</cp:coreProperties>
</file>